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/>
        </w:rPr>
        <w:t xml:space="preserve"> </w:t>
      </w:r>
      <w:r>
        <w:rPr/>
        <w:t>Revolution in Iran</w:t>
      </w:r>
    </w:p>
    <w:p>
      <w:pPr>
        <w:pStyle w:val="Normal"/>
        <w:rPr/>
      </w:pPr>
      <w:r>
        <w:rPr/>
        <w:t>( a series of videos)</w:t>
      </w:r>
    </w:p>
    <w:tbl>
      <w:tblPr>
        <w:tblW w:w="11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69"/>
        <w:gridCol w:w="8934"/>
      </w:tblGrid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1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2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hollah Khomeini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Iranian Government Chamber website</w:t>
              </w:r>
            </w:hyperlink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Youth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youth in iran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iranprimer.usip.org/resource/youth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Style w:val="InternetLink"/>
                </w:rPr>
                <w:t>http://www.pbs.org/newshour/indepth_coverage/middle_east/iran/timeline.html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4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men in Iran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http://news.bbc.co.uk/2/hi/7879797.stm</w:t>
              </w:r>
            </w:hyperlink>
          </w:p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http://www.redpepper.org.uk/Women-of-the-revolution/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5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artyrs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ism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http://news.bbc.co.uk/panorama/hi/front_page/newsid_8084000/8084881.s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w 7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ident Mahmoud Ahmadinejad 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cbc.ca/news/world/story/2009/05/29/f-iran.html</w:t>
              </w:r>
            </w:hyperlink>
          </w:p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http://asiasociety.org/countries/country-profiles/ir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2"/>
        <w:gridCol w:w="7016"/>
      </w:tblGrid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itle of your Research </w:t>
            </w:r>
          </w:p>
          <w:p>
            <w:pPr>
              <w:pStyle w:val="Normal"/>
              <w:rPr/>
            </w:pPr>
            <w:r>
              <w:rPr/>
              <w:t>(see above)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mic Fundamentals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site where you found information 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http://novaonline.nvcc.edu/eli/evans/his135/Events/Iran79.htm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pular opposition forced the Shah to leave the country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2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shah started to increase control over the Government  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3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al and economic programs were pursued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4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’s Plan Organization did not leave many benefits for the ordinary citizen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5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 there were riots that developed into a virtual civil war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6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 popular opposition forced the shah to leave the country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7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hah had entered the United States for medical care and militant Iranians took 66 Americans hostage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8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ptember 1980 Iraq took advantage of Iran’s internal political disputes to seize territory in the Shatt al Arab and oil-rich Khuzestan province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9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 the war ended with a cease-fire</w:t>
            </w:r>
          </w:p>
        </w:tc>
      </w:tr>
      <w:tr>
        <w:trPr/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# 10 important detail</w:t>
            </w:r>
          </w:p>
        </w:tc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illion dead and 1.7 million woun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the Iranian Government:</w:t>
      </w:r>
    </w:p>
    <w:p>
      <w:pPr>
        <w:pStyle w:val="Normal"/>
        <w:rPr/>
      </w:pPr>
      <w:hyperlink r:id="rId15">
        <w:r>
          <w:rPr>
            <w:rStyle w:val="InternetLink"/>
          </w:rPr>
          <w:t>http://www.iranchamber.com/history/islamic_revolution/islamic_revolution.ph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men in Iran: </w:t>
      </w:r>
      <w:hyperlink r:id="rId16">
        <w:r>
          <w:rPr>
            <w:rStyle w:val="InternetLink"/>
          </w:rPr>
          <w:t>http://news.bbc.co.uk/2/hi/7879797.s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anchamber.com/history/islamic_revolution/islamic_revolution.php" TargetMode="External"/><Relationship Id="rId3" Type="http://schemas.openxmlformats.org/officeDocument/2006/relationships/hyperlink" Target="http://www.iranchamber.com/history/islamic_revolution/islamic_revolution.php" TargetMode="External"/><Relationship Id="rId4" Type="http://schemas.openxmlformats.org/officeDocument/2006/relationships/hyperlink" Target="http://www.newyouth.com/archives/middleeast/iranian_revolution_1979.html" TargetMode="External"/><Relationship Id="rId5" Type="http://schemas.openxmlformats.org/officeDocument/2006/relationships/hyperlink" Target="http://iranprimer.usip.org/resource/youth" TargetMode="External"/><Relationship Id="rId6" Type="http://schemas.openxmlformats.org/officeDocument/2006/relationships/hyperlink" Target="http://www.pbs.org/newshour/indepth_coverage/middle_east/iran/timeline.html" TargetMode="External"/><Relationship Id="rId7" Type="http://schemas.openxmlformats.org/officeDocument/2006/relationships/hyperlink" Target="http://news.bbc.co.uk/2/hi/7879797.stm" TargetMode="External"/><Relationship Id="rId8" Type="http://schemas.openxmlformats.org/officeDocument/2006/relationships/hyperlink" Target="http://www.redpepper.org.uk/Women-of-the-revolution/" TargetMode="External"/><Relationship Id="rId9" Type="http://schemas.openxmlformats.org/officeDocument/2006/relationships/hyperlink" Target="http://novaonline.nvcc.edu/eli/evans/his135/Events/Iran79.htm" TargetMode="External"/><Relationship Id="rId10" Type="http://schemas.openxmlformats.org/officeDocument/2006/relationships/hyperlink" Target="http://novaonline.nvcc.edu/eli/evans/his135/Events/Iran79.htm" TargetMode="External"/><Relationship Id="rId11" Type="http://schemas.openxmlformats.org/officeDocument/2006/relationships/hyperlink" Target="http://news.bbc.co.uk/panorama/hi/front_page/newsid_8084000/8084881.stm" TargetMode="External"/><Relationship Id="rId12" Type="http://schemas.openxmlformats.org/officeDocument/2006/relationships/hyperlink" Target="http://www.cbc.ca/news/world/story/2009/05/29/f-iran.html" TargetMode="External"/><Relationship Id="rId13" Type="http://schemas.openxmlformats.org/officeDocument/2006/relationships/hyperlink" Target="http://asiasociety.org/countries/country-profiles/iran" TargetMode="External"/><Relationship Id="rId14" Type="http://schemas.openxmlformats.org/officeDocument/2006/relationships/hyperlink" Target="http://novaonline.nvcc.edu/eli/evans/his135/Events/Iran79.htm" TargetMode="External"/><Relationship Id="rId15" Type="http://schemas.openxmlformats.org/officeDocument/2006/relationships/hyperlink" Target="http://www.iranchamber.com/history/islamic_revolution/islamic_revolution.php" TargetMode="External"/><Relationship Id="rId16" Type="http://schemas.openxmlformats.org/officeDocument/2006/relationships/hyperlink" Target="http://news.bbc.co.uk/2/hi/7879797.stm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2:00Z</dcterms:created>
  <dc:creator>Craig Rush</dc:creator>
  <dc:description/>
  <cp:keywords/>
  <dc:language>en-US</dc:language>
  <cp:lastModifiedBy>admin</cp:lastModifiedBy>
  <dcterms:modified xsi:type="dcterms:W3CDTF">2012-02-27T15:16:00Z</dcterms:modified>
  <cp:revision>3</cp:revision>
  <dc:subject/>
  <dc:title/>
</cp:coreProperties>
</file>